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Karta przedmiotu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 Kierunek studiów:</w:t>
            </w:r>
            <w:r>
              <w:rPr>
                <w:color w:val="000000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2. Poziom kształcenia:</w:t>
            </w:r>
            <w:r>
              <w:rPr>
                <w:color w:val="000000"/>
              </w:rPr>
              <w:t xml:space="preserve"> Jednolite studia magisterskie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3. Forma studiów:</w:t>
            </w:r>
            <w:r>
              <w:rPr>
                <w:color w:val="000000"/>
              </w:rPr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V / cykl 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5. Semestr: IX</w:t>
            </w:r>
          </w:p>
        </w:tc>
      </w:tr>
      <w:tr>
        <w:trPr>
          <w:trHeight w:val="320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Masaż specjalistyczny: masaż tkanek głęboki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Przedmiot do wyboru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8. </w:t>
            </w:r>
            <w:r>
              <w:rPr>
                <w:b/>
                <w:bCs/>
                <w:color w:val="000000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apoznanie studentów z podstawami teoretycznymi masażu tkanek głębokich (zasady, techniki, narzędzia, wskazania, przeciwskaza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apoznanie studentów z badaniem na potrzeby wykonania masażu tkanek głębokich (przeprowadzanie wywiadu z pacjentem, badanie fizykal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pl-PL"/>
              </w:rPr>
              <w:t>Zapoznanie studentów z metodyką wykonywania masażu tkanek głębokich (zastosowanie masażu tkanek głębokich w poszczególnych jednostkach klinicznyc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wiedzy student zna i rozumie:  C.W.4, C.W.5, C.W.7, C.W.8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 zakresie umiejętności student potrafi: C.U.8, C.U.10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kompetencji społecznych student jest gotów do: OK_K09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liczba godzin z przedmiotu                                           (32 kontaktowe, 18 bezkontaktow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color w:val="000000"/>
              </w:rPr>
            </w:pPr>
            <w:r>
              <w:rPr>
                <w:color w:val="000000"/>
              </w:rPr>
              <w:t>Test</w:t>
            </w:r>
            <w:r>
              <w:rPr>
                <w:color w:val="000000"/>
                <w:lang w:val="en-US" w:eastAsia="en-US"/>
              </w:rPr>
              <w:t xml:space="preserve"> wielokrotnego wyboru (MCQ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ealizacja zleconego zadani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21:00Z</dcterms:created>
  <dc:creator>Danusia</dc:creator>
  <dc:description/>
  <cp:keywords/>
  <dc:language>en-US</dc:language>
  <cp:lastModifiedBy>Microsoft Office User</cp:lastModifiedBy>
  <cp:lastPrinted>2020-01-30T12:13:00Z</cp:lastPrinted>
  <dcterms:modified xsi:type="dcterms:W3CDTF">2023-02-08T18:14:00Z</dcterms:modified>
  <cp:revision>16</cp:revision>
  <dc:subject/>
  <dc:title>Karta modułu/przedmiotu</dc:title>
</cp:coreProperties>
</file>